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29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оября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№  8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7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1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20"/>
        <w:gridCol w:w="1800"/>
        <w:gridCol w:w="173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17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2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12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72</w:t>
            </w:r>
            <w:r>
              <w:rPr>
                <w:sz w:val="26"/>
                <w:szCs w:val="26"/>
              </w:rPr>
              <w:t>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408,1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408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5,7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436,1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61754,8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7562,9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95227,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126,7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7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844,32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7-12-07T06:18:00Z</dcterms:modified>
  <cp:revision>31</cp:revision>
  <dc:subject/>
  <dc:title>Приложение 21</dc:title>
</cp:coreProperties>
</file>